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455604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88481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96703647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534993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4034809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97967860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